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南京审计大学毕业论文（设计）材料目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21"/>
        </w:rPr>
      </w:pPr>
      <w:r>
        <w:rPr>
          <w:rFonts w:eastAsia="黑体;SimHei" w:ascii="黑体;SimHei" w:hAnsi="黑体;SimHei"/>
          <w:b/>
          <w:bCs/>
          <w:sz w:val="30"/>
          <w:szCs w:val="21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b/>
                <w:bCs/>
                <w:sz w:val="30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诚信承诺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全文（含中英文摘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任务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毕业论文（设计）开题报告或实施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0"/>
              </w:rPr>
              <w:t>毕业论文（设计）中期检查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0"/>
              </w:rPr>
              <w:t>毕业论文（设计）指导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（设计）评阅意见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（设计）答辩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（设计）成绩评定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8:00Z</dcterms:created>
  <dc:creator>微软用户</dc:creator>
  <dc:description/>
  <cp:keywords/>
  <dc:language>en-US</dc:language>
  <cp:lastModifiedBy>微软用户</cp:lastModifiedBy>
  <dcterms:modified xsi:type="dcterms:W3CDTF">2016-12-02T07:09:00Z</dcterms:modified>
  <cp:revision>5</cp:revision>
  <dc:subject/>
  <dc:title>南京审计学院毕业论文（设计）材料目录</dc:title>
</cp:coreProperties>
</file>