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8"/>
          <w:szCs w:val="36"/>
        </w:rPr>
      </w:pPr>
      <w:r>
        <w:rPr>
          <w:rFonts w:ascii="黑体;SimHei" w:hAnsi="黑体;SimHei" w:cs="黑体;SimHei" w:eastAsia="黑体;SimHei"/>
          <w:b/>
          <w:bCs/>
          <w:sz w:val="28"/>
          <w:szCs w:val="36"/>
        </w:rPr>
        <w:t>资以乐其无涯之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美哉我少年中国，与天不老！壮哉我中国少年，与国无疆！”岁月不居，时节如流；国之不存，何以家为。谨以我少年之说，回顾中华百年之红色记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干将发硎，有作其芒。看畴昔，歌尽离骚，惹江山妖娆，浮华醉梦遍地空，极尽的繁盛与腐朽辗转交替，仍有回声荡荡，余音遗响。巴黎和会上的一响惊雷打破了欲盖弥彰的平静，点燃了中国青年的心中的一团火焰。乌云可以挡住天上的太阳，却无法遮住民主的光芒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真正的中国青年，怀揣着赤子之心和成人之思，披荆斩棘，以万夫不当之勇，闯千难万挡。中国民众觉醒了，中国迎来新的希望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一艘红船扬帆起航，到以赤诚丹心，开天辟地。以青春之我，坚韧向前，百年传承，生生不息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戴其苍，地履其黄。八年烽火岁月，硝烟滚滚的战场中，山河飘摇，血染万里黄沙。战争留下了刻骨铭心的伤痕，中国人民在尖刀和磨砺中置之死地而后生，在战火的洗礼中进行痛苦的沉淀和蜕变。伤口虽已愈合，痛苦的记忆难以抚平。青山忠骨长眠于万里河山，牺牲于黎明之前。万籁俱寂，黑夜终有尽头，所有的动荡与不安一扫而空，只将岁月静好留在原地，禁锢在陈朽的黑白梦境的中华儿女终于得到解脱，从此天光大亮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纵有千古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横有八荒</w:t>
      </w:r>
      <w:r>
        <w:rPr>
          <w:rFonts w:ascii="宋体;SimSun" w:hAnsi="宋体;SimSun" w:cs="宋体;SimSun"/>
          <w:sz w:val="24"/>
        </w:rPr>
        <w:t>。一九四九年，解锁了中国崭新的纪元。“中华人民共和国，中央人民政府今天成立了。”苦难中夹杂着辉煌，鲜红的国旗，激昂的国歌，改天换地展露中国焕然一新的容颜。一步步探索，撞进了久违的改革春风。中国人民斗志昂扬，欢呼雀跃，豪情澎湃，中国人民站起来了！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前途似海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来日方长</w:t>
      </w:r>
      <w:r>
        <w:rPr>
          <w:rFonts w:ascii="宋体;SimSun" w:hAnsi="宋体;SimSun" w:cs="宋体;SimSun"/>
          <w:sz w:val="24"/>
        </w:rPr>
        <w:t xml:space="preserve">。新时代波澜壮阔，千帆竞过，万家灯火绕。天问祝融征服星辰大海，砥砺奋进，敢为人先；“疫霾”笼罩天空，逆行者无惧生死，用双手送来了春暖花开；中铁四局玉磨铁路青年突击队，逢山开路，遇水架桥，誓把天堑变通途，建设“世界第一大跨”；新时代卫国戍边的英雄，“宁可牺牲生命，不丢国土一寸；纵使前进一步死，决不后退半步生！”为民生康泰，家国安稳，守护锦绣河山。正是一群努力绽放青春之花的奋斗者以拳拳报国心，奔赴山海，书写一篇篇动人心扉的浪漫情诗。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百年如同一瞬，千载文章写不下万世春秋。我见众生万千各异，唯望盛世之景，驻足仰望。忆往昔，百年峥嵘历历在目；看今朝，华夏少年心似骄阳。总之岁月漫长，竞相争风流。百年征程，炙热滚烫的我们携青春奔赴，挥洒梦想，在追随光的同时，努力成为别人的一道光，永恒的心始终奔赴天下。少年者，心中怀丘壑，白驹轻踏，寻山海作诗篇。不欺岁月，只争朝夕。生为华夏人，冠以炎黄姓，愿以青春之名，续写时代华章！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学院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 xml:space="preserve">级汉语言文学班陆妍蓓                                                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号：</w:t>
      </w:r>
      <w:r>
        <w:rPr>
          <w:rFonts w:cs="宋体;SimSun" w:ascii="宋体;SimSun" w:hAnsi="宋体;SimSun"/>
          <w:sz w:val="24"/>
        </w:rPr>
        <w:t>193100227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1982263605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5:08:00Z</dcterms:created>
  <dc:creator>user</dc:creator>
  <dc:description/>
  <cp:keywords/>
  <dc:language>en-US</dc:language>
  <cp:lastModifiedBy>user</cp:lastModifiedBy>
  <dcterms:modified xsi:type="dcterms:W3CDTF">2021-06-17T14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